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7"/>
        <w:gridCol w:w="1550"/>
        <w:gridCol w:w="426"/>
        <w:gridCol w:w="1303"/>
        <w:gridCol w:w="4737"/>
      </w:tblGrid>
      <w:tr>
        <w:trPr>
          <w:trHeight w:val="3125" w:hRule="atLeast"/>
        </w:trPr>
        <w:tc>
          <w:tcPr>
            <w:tcW w:w="4086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оссийская Федерация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1"/>
                <w:szCs w:val="21"/>
              </w:rPr>
              <w:t>муниципальное бюджетное общеобразовательное учреждение</w:t>
            </w:r>
          </w:p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«Средняя общеобразовательная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1"/>
                <w:szCs w:val="21"/>
              </w:rPr>
              <w:t>школа №21 имени Героя Советского Союза Юдина Александра Дмитриевича»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4500, Архангельская область,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веродвинск г.,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рго Орджоникидзе ул., д. 15</w:t>
            </w:r>
          </w:p>
          <w:p>
            <w:pPr>
              <w:pStyle w:val="Normal"/>
              <w:jc w:val="center"/>
              <w:rPr/>
            </w:pPr>
            <w:r>
              <w:rPr>
                <w:spacing w:val="-14"/>
                <w:sz w:val="18"/>
                <w:szCs w:val="18"/>
              </w:rPr>
              <w:t>е</w:t>
            </w:r>
            <w:r>
              <w:rPr>
                <w:spacing w:val="-14"/>
                <w:sz w:val="18"/>
                <w:szCs w:val="18"/>
                <w:lang w:val="en-US"/>
              </w:rPr>
              <w:t>-mail:</w:t>
            </w:r>
            <w:r>
              <w:rPr>
                <w:sz w:val="18"/>
                <w:szCs w:val="18"/>
                <w:lang w:val="en-US"/>
              </w:rPr>
              <w:t xml:space="preserve"> school21edu@mail.ru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факс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pacing w:val="-13"/>
                <w:sz w:val="18"/>
                <w:szCs w:val="18"/>
                <w:lang w:val="en-US"/>
              </w:rPr>
              <w:t>8 (8184) 5</w:t>
            </w:r>
            <w:r>
              <w:rPr>
                <w:sz w:val="18"/>
                <w:szCs w:val="18"/>
                <w:lang w:val="en-US"/>
              </w:rPr>
              <w:t>3-18-1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л. 8(8184) 53-05-3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37" w:type="dxa"/>
            <w:vMerge w:val="restart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4" w:hRule="atLeast"/>
        </w:trPr>
        <w:tc>
          <w:tcPr>
            <w:tcW w:w="807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3.2016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</w:tc>
        <w:tc>
          <w:tcPr>
            <w:tcW w:w="130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-38-</w:t>
            </w:r>
          </w:p>
        </w:tc>
        <w:tc>
          <w:tcPr>
            <w:tcW w:w="4737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9" w:hRule="atLeast"/>
        </w:trPr>
        <w:tc>
          <w:tcPr>
            <w:tcW w:w="807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№</w:t>
            </w:r>
          </w:p>
        </w:tc>
        <w:tc>
          <w:tcPr>
            <w:tcW w:w="15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</w:t>
            </w:r>
          </w:p>
        </w:tc>
        <w:tc>
          <w:tcPr>
            <w:tcW w:w="130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37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Информация о формировании антикоррупционного мировоззрения и повышения общего уровня правосознания и правовой культуры обучающихся в МБОУ «СОШ №21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Сведения о внеурочных мероприятиях по внедрению элементов антикоррупционного воспитания и образования в 2014/15 учебном году в образовательной организации</w:t>
      </w:r>
      <w:r>
        <w:rPr/>
        <w:t>: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0"/>
        <w:gridCol w:w="3166"/>
        <w:gridCol w:w="3260"/>
        <w:gridCol w:w="1559"/>
        <w:gridCol w:w="1276"/>
      </w:tblGrid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мероприяти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аткое описание мероприят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озраст учащихся </w:t>
              <w:br/>
              <w:t>(классы 1-4 или 5-11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-во учащихся</w:t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нкурс рисунков «Коррупция глазами детей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учающиеся представили свои работы на школьную выставку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 5 класс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лассные часы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«Что такое коррупция»</w:t>
            </w:r>
          </w:p>
          <w:p>
            <w:pPr>
              <w:pStyle w:val="Normal"/>
              <w:jc w:val="both"/>
              <w:rPr/>
            </w:pPr>
            <w:r>
              <w:rPr/>
              <w:t>«Честность –  хорошо или плохо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-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1</w:t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щешкольное родительское собрание «Защита детей от информации причиняющей вред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накомство родителей с видами информации, причиняющей вред здоровью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Сведения о внедрении элементов антикоррупционного воспитания и образования в учебный процесс в 2014/15 учебном году в образовательной организации</w:t>
      </w:r>
      <w:r>
        <w:rPr/>
        <w:t xml:space="preserve">: 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3119"/>
        <w:gridCol w:w="3260"/>
        <w:gridCol w:w="1559"/>
        <w:gridCol w:w="1276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редмет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ма, в рамках которой используются антикоррупционные элемен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озраст учащихся </w:t>
              <w:br/>
              <w:t>(классы 1-4 или 5-11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-во учащихся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стория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аны востока. Древний Китай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 клас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ществознание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учение коррупционных составляющих в разделе «Экономика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 клас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</w:tr>
    </w:tbl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>Директор                                                                                                                      Н.В. Кульшин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Исполнитель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Лебедева И.В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530581</w:t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09" w:top="1134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9T08:52:00Z</dcterms:created>
  <dc:creator>Kurilova</dc:creator>
  <dc:description/>
  <cp:keywords/>
  <dc:language>en-US</dc:language>
  <cp:lastModifiedBy>lebedeva</cp:lastModifiedBy>
  <cp:lastPrinted>2016-04-04T07:55:00Z</cp:lastPrinted>
  <dcterms:modified xsi:type="dcterms:W3CDTF">2016-04-04T03:55:00Z</dcterms:modified>
  <cp:revision>25</cp:revision>
  <dc:subject/>
  <dc:title/>
</cp:coreProperties>
</file>